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7371"/>
        <w:jc w:val="both"/>
        <w:rPr/>
      </w:pPr>
      <w:r>
        <w:rPr>
          <w:rFonts w:cs="Tahoma" w:ascii="Tahoma" w:hAnsi="Tahoma"/>
          <w:sz w:val="22"/>
          <w:szCs w:val="22"/>
        </w:rPr>
        <w:t>Allegato 4.B.5</w:t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rdinanza di occupazione temporanea d’urgenza di una porzione di terreno da adibire a insediamento civile mediante tendopoli o roulottopoli</w:t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________________</w:t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vincia del Verbano Cusio Ossola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_______del 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ILEVAT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grave e straordinario evento ______________ che ha colpito il Comune in data _________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HE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 conseguenza di ciò, moltissimi cittadini residenti risultano non più in possesso di una civile abitazione funzionale ed agibile, anche per emissione di ordinanze di evacuazione e/o di sgombero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NSIDERATA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estrema necessità di provvedere con la massima sollecitudine alla pronta accoglienza dei residenti entro strutture temporanee (quali tende e roulottes) idonee al soddisfacimento delle più elementari condizioni vitali e di soccorso, nonché alla sopravvivenza in condizioni ambientali anche difficili, quali quelle invernali prossime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NSIDERAT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in queste zone, data la grave entità dei danni, sono in azione strutture operative della Protezione Civile, che cooperano nei lavori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ECISAT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è ampiamente dimostrata l'esistenza della grave necessità pubblica di procedere - attraverso la procedura dell'occupazione d’urgenza - al reperimento di un terreno da adibire, mediante le necessarie opere di adeguamento, a insediamento civile provvisorio di pronta accoglienza per le esigenze di cui sopra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835 del Codice Civile, che stabilisce la possibilità per l'autorità amministrativa di requisire beni mobili ed immobili quando ricorrano gravi necessità pubbliche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tabs>
          <w:tab w:val="clear" w:pos="14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INDIVIDUATE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lle seguenti aree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ea n. 1 foglio ______ mappale _____________ Sup. Mq. 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ea n. 2 foglio ______ mappale _____________ Sup. Mq. 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ea n. 3 foglio ______ mappale _____________ Sup. Mq. 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ea n. 4 foglio ______ mappale _____________ Sup. Mq. 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ea n. 5 foglio ______ mappale _____________ Sup. Mq. 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quelle idonee a garantire la funzione richiesta;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VISTI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rticolo 15 della Legge 24 febbraio 1992 n. 225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54 del Decreto Legislativo n. 267 del 28.08.2000;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TTES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l'urgenza è tale da non consentire l'indugio richiesto per avvisare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esidente della Provincia del Verbano Cusio Ossola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efetto di Verbania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i quali tuttavia sarà data tempestiva comunicazione del presente provvedimento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RDINA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 xml:space="preserve">1) </w:t>
      </w:r>
      <w:r>
        <w:rPr>
          <w:rFonts w:cs="Tahoma" w:ascii="Tahoma" w:hAnsi="Tahoma"/>
          <w:sz w:val="24"/>
        </w:rPr>
        <w:t xml:space="preserve">Per le ragioni ampiamente esposte nelle premesse, con effetto immediato vengono occupate in uso ed in via provvisoria le seguenti aree individuate catastalmente: 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  <w:lang w:val="en-GB"/>
        </w:rPr>
        <w:t>Area n. 1 fg. ____ map. ____ Sup. Mq. _____Propr.__________________________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  <w:lang w:val="en-GB"/>
        </w:rPr>
        <w:t>Area n. 2 fg. ____ map. ____ Sup. Mq. _____Propr.__________________________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  <w:lang w:val="en-GB"/>
        </w:rPr>
        <w:t>Area n. 3 fg. ____ map. ____ Sup. Mq. _____Propr.__________________________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  <w:lang w:val="en-GB"/>
        </w:rPr>
        <w:t>Area n. 4 fg. ____ map. ____ Sup. Mq. _____Propr.__________________________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  <w:lang w:val="en-GB"/>
        </w:rPr>
        <w:t xml:space="preserve">Area n. 5 fg. ____ map. ____ Sup. Mq. </w:t>
      </w:r>
      <w:r>
        <w:rPr>
          <w:rFonts w:cs="Tahoma" w:ascii="Tahoma" w:hAnsi="Tahoma"/>
          <w:sz w:val="24"/>
        </w:rPr>
        <w:t>_____Propr.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 adibire a insediamenti civili temporanei di pronta accoglienza, mediante le necessarie opere di urbanizzazione e di adeguamento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) Di riconsegnare tali aree ai legittimi proprietari nello stato di fatto e di diritto esistente al momento della occupazione, dopo che saranno venuti meno i motivi della urgenza ed indifferibilità conseguenti all'evento verificatosi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) Di rinviare a successivo provvedimento la determinazione e la liquidazione dell’indennità di occupazione spettante, a seguito dell’approvazione dell’apposito verbale di consistenza da redigere in occasione dell’esecuzione della presente ordinanza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) Di notificare il presente provvedimento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ai proprietari di tali aree: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Area n. 1 Sigg. 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Area n. 2 Sigg. 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Area n. 3 Sigg. _______________________________________________________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  <w:lang w:val="en-GB"/>
        </w:rPr>
        <w:t xml:space="preserve">Area n. 4 Sigg. </w:t>
      </w:r>
      <w:r>
        <w:rPr>
          <w:rFonts w:cs="Tahoma" w:ascii="Tahoma" w:hAnsi="Tahoma"/>
          <w:sz w:val="24"/>
        </w:rPr>
        <w:t>_______________________________________________________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</w:rPr>
        <w:t>Area n. 5 Sigg. 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alla polizia municipale e/o all’agente di polizia municipale ed al personale tecnico del comune al fine di dare esecuzione in ogni sua parte alla presente ordinanza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sponsabile del procedimento è il Sig. __________________________ presso l'Ufficio Tecnico Comunale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Comando di Polizia Municipale (o l’agente di Polizia Municipale) è incaricato della notificazione e dell’esecuzione della presente Ordinanza, che in copia viene tempestivamente trasmessa e comunicata a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esidente della Provincia del Verbano Cusio Ossola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efetto di Verbania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tro la presente Ordinanza sono ammissibili: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ricorso al T.A.R. della Regione Piemonte, entro 60 gg, ovver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</w:rPr>
        <w:t>______, il 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3"/>
        <w:tabs>
          <w:tab w:val="clear" w:pos="14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567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SINDACO</w:t>
      </w:r>
    </w:p>
    <w:p>
      <w:pPr>
        <w:pStyle w:val="Normal"/>
        <w:spacing w:lineRule="exact" w:line="340"/>
        <w:ind w:firstLine="567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firstLine="567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4"/>
        </w:rPr>
        <w:t>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190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340"/>
      <w:jc w:val="both"/>
      <w:outlineLvl w:val="2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5:44:00Z</dcterms:created>
  <dc:creator/>
  <dc:description/>
  <dc:language>en-US</dc:language>
  <cp:lastModifiedBy>SUSY</cp:lastModifiedBy>
  <dcterms:modified xsi:type="dcterms:W3CDTF">2006-01-16T15:18:00Z</dcterms:modified>
  <cp:revision>26</cp:revision>
  <dc:subject/>
  <dc:title/>
</cp:coreProperties>
</file>